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contextualSpacing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ListParagraph"/>
        <w:spacing w:before="2" w:after="2"/>
        <w:ind w:left="1080" w:hanging="0"/>
        <w:contextualSpacing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Slum Questions-  Pre- Activity</w:t>
      </w:r>
    </w:p>
    <w:p>
      <w:pPr>
        <w:pStyle w:val="ListParagraph"/>
        <w:spacing w:before="2" w:after="2"/>
        <w:ind w:left="1080" w:hanging="0"/>
        <w:contextualSpacing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ListParagraph"/>
        <w:spacing w:before="2" w:after="2"/>
        <w:ind w:left="1080" w:hanging="0"/>
        <w:contextualSpacing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2" w:after="2"/>
        <w:contextualSpacing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What images come to mind when you hear the word “slum”?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asty, dirty enviroment.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2" w:after="2"/>
        <w:contextualSpacing/>
        <w:rPr/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What do you know about slums here in this country?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hat they are filled with poor people and are filthy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What do you know about slums in other parts of the world?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retty much the same thing as number 2, excepot they are larger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f you were to make up a list of factors that characterize a slum, what would you include?</w:t>
      </w:r>
    </w:p>
    <w:p>
      <w:pPr>
        <w:pStyle w:val="Normal"/>
        <w:ind w:left="1440" w:hanging="0"/>
        <w:rPr/>
      </w:pPr>
      <w:r>
        <w:rPr/>
        <w:t>Filth, Dirt, Poor People, Unconventional living cond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Slum:  ________________________________________________________________________</w:t>
      </w:r>
    </w:p>
    <w:p>
      <w:pPr>
        <w:pStyle w:val="Normal"/>
        <w:ind w:left="1440" w:hanging="0"/>
        <w:rPr/>
      </w:pPr>
      <w:r>
        <w:rPr/>
        <w:t>A area poor people live in with unconventional living condition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Helvetica" w:ascii="Helvetica" w:hAnsi="Helvetica"/>
          <w:b/>
        </w:rPr>
        <w:t>Slum Questions- Post Activity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/>
      </w:pPr>
      <w:r>
        <w:rPr/>
        <w:t>Definition slum (after today’s activity): A unmodernized area occupied illegally by poor people.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48:00Z</dcterms:created>
  <dc:creator>AWL Loaner</dc:creator>
  <dc:description/>
  <cp:keywords/>
  <dc:language>en-US</dc:language>
  <cp:lastModifiedBy>admin</cp:lastModifiedBy>
  <dcterms:modified xsi:type="dcterms:W3CDTF">2012-03-23T14:48:00Z</dcterms:modified>
  <cp:revision>2</cp:revision>
  <dc:subject/>
  <dc:title/>
</cp:coreProperties>
</file>